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 научно-исследовательской работе за 1 семестр 2016/2017 учебного года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ИО студента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Нейчев Радослав Георгиев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ультет, группа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ФУПМ, магистратура 1 год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Базовая организация, кафедра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ВЦ РАН, Интеллектуальные системы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ма НИР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«Прогностические мультимодели разномасштабных временных рядов»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кущее состояние НИР за семестр (проделанная работа и полученные результаты)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остроена теория комбинирования моделей для лучшего описания временных рядов, проведен вычислительный эксперимент, статья на этапе написания.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и НИР за семестр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оклады на научных конференциях, семинарах (авторы, название доклада и конференции, место проведения)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ОИ-11, Барселона, Испания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аучные публикации (авторы, название работы и издания)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езисы ИОИ-11, Барселона, Исп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Участие в конкурсах на лучшую НИР и выставках (авторы, название работы и конкурса (экспоната и выставки))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дали, дипломы, грамоты, премии и т.п. на конкурсах на лучшую НИР и на выставках (авторы, название работы и конкурса (экспоната и выставки), вид награды)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ы, поданные на конкурсы грантов (авторы, название и вид гранта)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олученные гранты (авторы, название и вид гранта)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ругое (заявки и охранные документы на объекты интеллектуальной собственности, проданные лицензии на их использование, стипендии Президента и Правительства РФ и т.п.)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атериальная поддержка НИР студента за семестр (с указанием источника финансирования)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ГАС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ан работы на следующий семестр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сширить теорию, оценить применимость предлагаемого метода в других задачах. Изучить зависимость качества смеси от параметров шлюзовой функции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зыв научного руководителя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Выполнены поставленные задачи на этот семестр. Работой доволен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ценка НИР студента за семестр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Отлично(10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тудент Гончаров А. В. </w:t>
        <w:tab/>
        <w:tab/>
        <w:tab/>
        <w:tab/>
        <w:tab/>
        <w:t>дата составления отчета  21.12.2016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аучный руководитель __________________________ /Стрижов Вадим Викторович/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Зав. кафедрой ___________________________________ /Рудаков Константин Владимирович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ipt</dc:creator>
  <dc:description/>
  <dc:language>en-US</dc:language>
  <cp:lastModifiedBy/>
  <cp:revision>0</cp:revision>
  <dc:subject/>
  <dc:title>ОТЧЕТ</dc:title>
</cp:coreProperties>
</file>